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fe of Christ, Part 2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rrection and Exaltation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rk 16:14-20; Matt. 28:16-20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24:44-53; Acts 1:9-12; Rev. 4,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94-19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can it be said that we have reached the climax of the whole Bible sto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spend the forty days before the ascen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rge did He give His apostles before He ascen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the apostles be able to confirm their messag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old the apostles, “All ____________ has been given to me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Luke’s account what “things” did Jesus say had to be fulfill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apostles to wait in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eat event happened at the Mount of Oliv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promise was made by the two men in white cloth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, when received into heaven, “sat on ___________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s later John was shown in a vision the ________ _________ scene of God and the _____________ of the Lamb of God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four living creatures and the twenty-four elders say about the one sitting on the thron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able to open the book (scroll) that was held in the right hand of Him who sat on the thron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“new song” the living creatures and the elders explain why the Lamb was worthy to do this.  What reasons do they giv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eat company of angels and others proclaimed with a loud voice that the Lamb was worthy to receive ________________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__________________________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now sits upon ___________ throne to ___________ at the right hand of God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  <w:szCs w:val="28"/>
        </w:rPr>
        <w:t>Whose responsibility is it now to see that this great story of redemption is heralded through the whole world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07:00Z</dcterms:created>
  <dc:creator>Don Vines</dc:creator>
  <dc:description/>
  <dc:language>en-US</dc:language>
  <cp:lastModifiedBy>Frank D Vines</cp:lastModifiedBy>
  <cp:lastPrinted>2006-09-05T20:59:00Z</cp:lastPrinted>
  <dcterms:modified xsi:type="dcterms:W3CDTF">2006-09-06T01:59:00Z</dcterms:modified>
  <cp:revision>5</cp:revision>
  <dc:subject/>
  <dc:title>Quarter 9 Lesson 1</dc:title>
</cp:coreProperties>
</file>